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Eigentum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shd w:fill="FFFF00" w:val="clear"/>
          <w:lang w:val="en-US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en-US" w:bidi="ar-SA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/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/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182943832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Eigentum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